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29297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165178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611764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